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Пролетарии всех стран соединяйтесь!</w:t>
        <w:br/>
        <w:br/>
        <w:t>ВСЕСОЮЗНЫЙ ЛЕНИНСКИЙ КОММУНИСТИЧЕСКИЙ СОЮЗ МОЛОДЕЖИ</w:t>
        <w:br/>
        <w:br/>
        <w:t>ЛЕНИНГРАДСКИЙ ОБЛАСТНОЙ КОМИТЕТ ЛКСМ</w:t>
        <w:br/>
        <w:br/>
        <w:t>Для служебного пользования</w:t>
        <w:br/>
        <w:br/>
        <w:t>Секретарям ГК, РК ЛКСМ</w:t>
        <w:br/>
        <w:br/>
        <w:t>Направляем примерный перечень зарубежных музыкальных групп и исполнителей, в репертуаре которых содержатся идейно вредные произведения, а также список тарифицированных вокально-инструментальных ансамблей СССР. Рекомендуем использовать эти сведения для усиления контроля за деятельностью дискотек. Данной информацией необходимо обеспечить все ВИА и молодежные дискотеки района.</w:t>
        <w:br/>
        <w:br/>
        <w:t>Секретарь обкома комсомола П. Гришин</w:t>
        <w:br/>
        <w:br/>
        <w:br/>
        <w:br/>
        <w:t>Приложение к письму от 10 января 1985 года:</w:t>
        <w:br/>
        <w:br/>
        <w:t>Примерный перечень зарубежных музыкальных групп и исполнителей, в репертуаре которых содержатся идейно-вредные произведения</w:t>
        <w:br/>
        <w:br/>
        <w:t>Название коллектива / Что пропагандирует</w:t>
        <w:br/>
        <w:br/>
        <w:t>1. Секс Пистолз - панк, насилие</w:t>
        <w:br/>
        <w:br/>
        <w:t>2. B-52 - панк, насилие</w:t>
        <w:br/>
        <w:br/>
        <w:t>3. Меднесс - панк, насилие</w:t>
        <w:br/>
        <w:br/>
        <w:t>4. КЛЭШ - панк, насилие</w:t>
        <w:br/>
        <w:br/>
        <w:t>5. Стрэнглерс - панк, насилие</w:t>
        <w:br/>
        <w:br/>
        <w:t>6. Кисс - неофашизм, панк, насилие</w:t>
        <w:br/>
        <w:br/>
        <w:t>7. Крокус - насилие, культ сильной личности</w:t>
        <w:br/>
        <w:br/>
        <w:t>8. Стикс - насилие, вандализм</w:t>
        <w:br/>
        <w:br/>
        <w:t>9. Айрон Мейден - насилие, религиозное мракобесие</w:t>
        <w:br/>
        <w:br/>
        <w:t>10. Джудас Прист - антикоммунизм, расизм</w:t>
        <w:br/>
        <w:br/>
        <w:t>11. Ай Си Ди Си - неофашизм, насилие</w:t>
        <w:br/>
        <w:br/>
        <w:t>12. Спаркс Спаркс - неофашизм, расизм</w:t>
        <w:br/>
        <w:br/>
        <w:t>13. Блек Сабат - насилие, религиозное мракобесие</w:t>
        <w:br/>
        <w:br/>
        <w:t>14. Элис Купер - насилие, вандализм</w:t>
        <w:br/>
        <w:br/>
        <w:t>15. Назарет - насилие, религиозный мистицизм, садизм</w:t>
        <w:br/>
        <w:br/>
        <w:t>16. Скорпион - насилие</w:t>
        <w:br/>
        <w:br/>
        <w:t>17. Чингиз Хан - антикоммунизм, национализм</w:t>
        <w:br/>
        <w:br/>
        <w:t>18. Уфо - насилие</w:t>
        <w:br/>
        <w:br/>
        <w:t>19. Пинк Флойд (1983) - извращение внешней политики СССР ("Агрессия СССР в Афганистане")</w:t>
        <w:br/>
        <w:br/>
        <w:t>20. Толкинхедз - миф о советской военной угрозе</w:t>
        <w:br/>
        <w:br/>
        <w:t>21. Перрон - эротизм</w:t>
        <w:br/>
        <w:br/>
        <w:t>22. Боханнон - эротизм</w:t>
        <w:br/>
        <w:br/>
        <w:t>23. Ориннджинелз - секс</w:t>
        <w:br/>
        <w:br/>
        <w:t>24. Донна Саммер - эротизм</w:t>
        <w:br/>
        <w:br/>
        <w:t>25. Тина Тернер - секс</w:t>
        <w:br/>
        <w:br/>
        <w:t>26. Джанниор Энглиш (Регги) - секс</w:t>
        <w:br/>
        <w:br/>
        <w:t>27. Кенед Хит - гомосексуализм</w:t>
        <w:br/>
        <w:br/>
        <w:t>28. Манич Мешин - эротизм</w:t>
        <w:br/>
        <w:br/>
        <w:t>29. Рамонэ - панк</w:t>
        <w:br/>
        <w:br/>
        <w:t>30. Бан Хейлен - антисоветская пропаганда</w:t>
        <w:br/>
        <w:br/>
        <w:t>31. Хулио Иглесиос - неофашизм</w:t>
        <w:br/>
        <w:br/>
        <w:t>32. Язоо - панк, насилие</w:t>
        <w:br/>
        <w:br/>
        <w:t>33. Данич Мод - панк, насилие</w:t>
        <w:br/>
        <w:br/>
        <w:t>34. Вилидж Пипл - насилие</w:t>
        <w:br/>
        <w:br/>
        <w:t>35. Тен Си Си (10СС) - неофашизм</w:t>
        <w:br/>
        <w:br/>
        <w:t>36. Стоджис - насилие</w:t>
        <w:br/>
        <w:br/>
        <w:t>37. Бойз - панк, насилие</w:t>
        <w:br/>
        <w:br/>
        <w:t>38. Блонди - панк, насилие</w:t>
        <w:br/>
        <w:br/>
        <w:t>подпись под текстом: "ВЕРНО"</w:t>
        <w:br/>
        <w:br/>
        <w:t>зав. общим отделом обкома комсомола Е. Пряжинская</w:t>
        <w:br/>
        <w:br/>
        <w:br/>
        <w:br/>
        <w:t>З А П Р Е Щ Е Н О !!!</w:t>
        <w:br/>
        <w:br/>
        <w:t>вывозить из СССР магнитофонные записи самодеятельных ВИА и рок-групп, в творчестве которых допускается искажение советской действительности, пропагандируются чуждые нашему обществу идеалы и настроения:</w:t>
        <w:br/>
        <w:br/>
        <w:t>"Альянс", "Гуливер", "Браво", "Мухомор", "Примус", "Центр", "Зигзаг", "Дом культуры", "Альфа", "Кросс", "Теннис", "Зона отдыха", "Наутилус" (все Москва), "Аквариум", "Мануфактура", "Мифы", "Пикник", "Кино", "Дилижанс", "Акцент", "Ю.Морозов", "Хрустальный шар", "Автоматические удовлетворители", "Парад", "Люцифер", "Уличная Канализация", "Свинья", "Мухи", "Рыба", "Алло" (все Ленинград), "Корд" (Череповец), "Зимний сад (Киев), "Гонг" (Новгород), "ДДТ" (Уфа), "Наутилусы", "Метро", "Фолиант", "Урфин Джюс (все Свердловск), "Алюкай" (Каунас), "Красные маки", "Эла", "Круг", "Диалог", "Коктейль", Владимир Баграмов, Аркадий Северный, Владимир Высоцкий.</w:t>
        <w:br/>
        <w:br/>
        <w:t>Орготдел Б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ses Judaika Word">
    <w:charset w:val="cc"/>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ses Judaika Word" w:hAnsi="Moses Judaika Word" w:eastAsia="Times New Roman" w:cs="Moses Judaika Word"/>
      <w:bCs/>
      <w:color w:val="auto"/>
      <w:sz w:val="48"/>
      <w:szCs w:val="4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6:26:00Z</dcterms:created>
  <dc:creator>Happy User</dc:creator>
  <dc:description/>
  <dc:language>en-US</dc:language>
  <cp:lastModifiedBy>Happy User</cp:lastModifiedBy>
  <dcterms:modified xsi:type="dcterms:W3CDTF">2008-06-12T06:26:00Z</dcterms:modified>
  <cp:revision>2</cp:revision>
  <dc:subject/>
  <dc:title/>
</cp:coreProperties>
</file>